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April/May - 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FFERENCE EQUATIONS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MA340</w:t>
        <w:tab/>
        <w:tab/>
        <w:tab/>
        <w:tab/>
        <w:tab/>
        <w:tab/>
        <w:t xml:space="preserve">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Prove that every solution of the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th </w:t>
      </w:r>
      <w:r>
        <w:rPr>
          <w:rFonts w:cs="Times New Roman" w:ascii="Times New Roman" w:hAnsi="Times New Roman"/>
          <w:sz w:val="24"/>
          <w:szCs w:val="24"/>
        </w:rPr>
        <w:t xml:space="preserve">order equation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)+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1)+ . . . +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=0 oscillates if and only if its characteristic equation has no positive roots.                </w:t>
        <w:tab/>
        <w:t>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State and prove Sturm Separation Theorem for self-adjoint second order difference equation.                 </w:t>
        <w:tab/>
        <w:tab/>
        <w:tab/>
        <w:tab/>
        <w:tab/>
        <w:tab/>
        <w:tab/>
        <w:tab/>
        <w:t xml:space="preserve">               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efine the following:                                                                                               </w:t>
        <w:tab/>
        <w:t>(10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Equilibrium points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Cobweb Phenomena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 xml:space="preserve">Periodic points.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</w:t>
        <w:tab/>
        <w:t xml:space="preserve">Prove the criteria for asymptotic stability of equilibrium points for first order difference </w:t>
        <w:tab/>
        <w:t xml:space="preserve">equation.                                                                                                    </w:t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Find the 2 cycles and determine their stability of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0.85,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[–2, 2].     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Solve the difference equation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– 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+1)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=0,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(0)=1.                                </w:t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 </w:t>
        <w:tab/>
        <w:t xml:space="preserve">Explain the stable point and repelling point.                                                    </w:t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Show that the operators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and E are linear.                                                            </w:t>
        <w:tab/>
        <w:t>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Show that the functions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>, (–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>, and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form a fundamental set of solution of the difference equation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3) +3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2) – 4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+1) – 12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=0.                                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 </w:t>
        <w:tab/>
        <w:t>Find the general solution of the difference equation.</w:t>
      </w:r>
    </w:p>
    <w:p>
      <w:pPr>
        <w:pStyle w:val="Normal"/>
        <w:ind w:left="435" w:firstLine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3) – 7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2) +16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– 12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=0,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(0)=0 and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1)=1.                           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</w:t>
        <w:tab/>
        <w:t xml:space="preserve">Find the conditions that the solutions of the equation.    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+2) – </w:t>
      </w:r>
      <w:r>
        <w:rPr>
          <w:rFonts w:eastAsia="Symbol" w:cs="Symbol" w:ascii="Symbol" w:hAnsi="Symbol"/>
          <w:sz w:val="24"/>
          <w:szCs w:val="24"/>
        </w:rPr>
        <w:t></w:t>
      </w:r>
      <w:r>
        <w:rPr>
          <w:rFonts w:cs="Times New Roman" w:ascii="Times New Roman" w:hAnsi="Times New Roman"/>
          <w:sz w:val="24"/>
          <w:szCs w:val="24"/>
        </w:rPr>
        <w:t>(1+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) +</w:t>
      </w:r>
      <w:r>
        <w:rPr>
          <w:rFonts w:eastAsia="Symbol" w:cs="Symbol" w:ascii="Symbol" w:hAnsi="Symbol"/>
          <w:sz w:val="24"/>
          <w:szCs w:val="24"/>
        </w:rPr>
        <w:t>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=0,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&lt;0 oscillate about the equilibrium point.                                    </w:t>
        <w:b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 xml:space="preserve">Explain the Putzer Algorithm for computing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Find the general solution of the system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where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0.75pt;mso-wrap-distance-right:0pt" filled="t" fillcolor="#FFFFFF" o:ole="">
            <v:imagedata r:id="rId3" o:title=""/>
          </v:shape>
          <o:OLEObject Type="Embed" ProgID="Microsoft" ShapeID="ole_rId2" DrawAspect="Content" ObjectID="_1793109364" r:id="rId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     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 xml:space="preserve">Solve the system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0) = (1, 1, 1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where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83.25pt;mso-wrap-distance-right:0pt" filled="t" fillcolor="#FFFFFF" o:ole="">
            <v:imagedata r:id="rId5" o:title=""/>
          </v:shape>
          <o:OLEObject Type="Embed" ProgID="Microsoft" ShapeID="ole_rId4" DrawAspect="Content" ObjectID="_364422950" r:id="rId4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Prove that there are k linearly independent solutions of system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for     </w:t>
        <w:br/>
        <w:t xml:space="preserve">    </w:t>
        <w:tab/>
        <w:tab/>
        <w:t xml:space="preserve">n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>Show that  sinh t ~ ½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</w:t>
      </w:r>
      <w:r>
        <w:rPr>
          <w:rFonts w:cs="Times New Roman" w:ascii="Times New Roman" w:hAnsi="Times New Roman"/>
          <w:sz w:val="24"/>
          <w:szCs w:val="24"/>
        </w:rPr>
        <w:t>,  (t</w:t>
      </w:r>
      <w:r>
        <w:rPr>
          <w:rFonts w:eastAsia="Symbol" w:cs="Symbol" w:ascii="Symbol" w:hAnsi="Symbol"/>
          <w:sz w:val="24"/>
          <w:szCs w:val="24"/>
        </w:rPr>
        <w:t></w:t>
      </w:r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            </w:t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Find asymptotic estimates of a fundamental set of solutions of the difference equation      </w:t>
        <w:br/>
        <w:t xml:space="preserve">     </w:t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25pt;height:33pt;mso-wrap-distance-right:0pt" filled="t" fillcolor="#FFFFFF" o:ole="">
            <v:imagedata r:id="rId7" o:title=""/>
          </v:shape>
          <o:OLEObject Type="Embed" ProgID="Microsoft" ShapeID="ole_rId6" DrawAspect="Content" ObjectID="_75389932" r:id="rId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  <w:tab/>
        <w:t xml:space="preserve">Explain asymptotically diagonal systems.                                                             </w:t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a.  </w:t>
        <w:tab/>
        <w:t>Find an asymptotic estimate of a fundamental set of solutions of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cs="Times New Roman" w:ascii="Times New Roman" w:hAnsi="Times New Roman"/>
          <w:color w:val="000000"/>
          <w:sz w:val="24"/>
          <w:szCs w:val="24"/>
        </w:rPr>
        <w:t>) = [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]y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where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.25pt;height:105pt;mso-wrap-distance-right:0pt" filled="t" fillcolor="#FFFFFF" o:ole="">
            <v:imagedata r:id="rId9" o:title=""/>
          </v:shape>
          <o:OLEObject Type="Embed" ProgID="Microsoft" ShapeID="ole_rId8" DrawAspect="Content" ObjectID="_1718556087" r:id="rId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5)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  <w:tab/>
        <w:t xml:space="preserve">Show that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6.5pt;height:40.5pt;mso-wrap-distance-right:0pt" filled="t" fillcolor="#FFFFFF" o:ole="">
            <v:imagedata r:id="rId11" o:title=""/>
          </v:shape>
          <o:OLEObject Type="Embed" ProgID="Microsoft" ShapeID="ole_rId10" DrawAspect="Content" ObjectID="_1776494316" r:id="rId1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a positive integer.           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2</Pages>
  <Words>490</Words>
  <Characters>2799</Characters>
  <CharactersWithSpaces>3283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HP System</cp:lastModifiedBy>
  <dcterms:modified xsi:type="dcterms:W3CDTF">2013-05-04T10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